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</w:t>
      </w:r>
    </w:p>
    <w:p>
      <w:pPr>
        <w:pStyle w:val="Heading8"/>
        <w:keepLines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8"/>
        <w:keepLines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оект -  РП</w:t>
      </w:r>
    </w:p>
    <w:p>
      <w:pPr>
        <w:pStyle w:val="Heading4"/>
        <w:keepLines/>
        <w:rPr/>
      </w:pPr>
      <w:r>
        <w:rPr/>
        <w:t>РЕШЕНИЕ</w:t>
      </w:r>
    </w:p>
    <w:p>
      <w:pPr>
        <w:pStyle w:val="Heading4"/>
        <w:keepLines/>
        <w:rPr>
          <w:b/>
          <w:b/>
        </w:rPr>
      </w:pPr>
      <w:r>
        <w:rPr/>
        <w:t>Воткинской городской Думы</w:t>
      </w:r>
    </w:p>
    <w:p>
      <w:pPr>
        <w:pStyle w:val="Heading4"/>
        <w:keepLines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keepLines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т                    2024 года                                                                                                         №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 исполнении  за 2023 год бюджет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«Город Воткинск» на 2023 год 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24 и 2025 годо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Рассмотрев представленный Администрацией города Воткинска Отчет об исполнении за 2023 год бюджета муниципального образования «Город Воткинск» на 2023 год и на плановый период 2024 и 2025 годов, документы и материалы, представленные с Отчетом, руководствуясь Бюджетным кодексом Российской Федерации,  Федеральным законом от 6 октября 2003 года №131-ФЗ «Об общих принципах организации местного самоуправления в Российской Федерации»,  Положением «О бюджетном процессе в муниципальном образовании «Город Воткинск», утвержденным Решением Воткинской городской Думы от 26 ноября 2008 года № 403, Уставом муниципального образования «Город Воткинск» Дума решает: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за 2023 год  бюджета муниципального образования «Город Воткинск» на 2023 год и на плановый период 2024 и 2025 годов  по доходам  в  сумме  2 857 972,3 тысяч рублей, по расходам в сумме 2 868 847,7 тыс. рублей, с превышением  расходов над доходами  в сумме 10 875,4  тысяч рублей  (за счет остатков средств на счетах по учету средств бюджета по состоянию на 01.01.2023), с муниципальным внутренним долгом муниципального образования «Город Воткинск» на 1 января 2024 года в сумме 296 387,9 тысяч рублей, со следующими показателями исполнения бюджета муниципального образования «Город Воткинск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 доходам бюджета муниципального образования «Город Воткинск» согласно классификации доходов бюджетов Российской Федерации в соответствии с приложением 1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 расходам бюджета муниципального образования «Город Воткинск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 ведомственной структуре расходов бюджета муниципального образования  «Город Воткинск» в соответствии с приложением 2 к настоящему Решению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 разделам, подразделам, целевым статьям, группам (подгруппам и подгруппам) видов расходов классификации расходов бюджетов бюджетной системы Российской Федерации в соответствии с приложением 3 к настоящему Решению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 источникам внутреннего финансирования дефицита бюджета муниципального образования «Город Воткинск» по кодам классификации источников финансирования дефицитов  бюджетов Российской Федерации в соответствии с приложением 4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бнародовать настоящее Решение путем размещения в сетевом издании «Официальные документы муниципального образования «Город Воткинск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4.Контроль за исполнением настоящего Решения возложить на постоянную комиссию по экономике и бюджету.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 Воткинско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ской Думы                                                                                                            А.Д. Пищик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LineNumbers/>
      <w:suppressAutoHyphens w:val="true"/>
      <w:outlineLvl w:val="5"/>
    </w:pPr>
    <w:rPr>
      <w:rFonts w:ascii="Arial" w:hAnsi="Arial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Arial" w:hAnsi="Arial" w:eastAsia="Times New Roman" w:cs="Arial"/>
      <w:b/>
      <w:bCs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basedOn w:val="Style7"/>
    <w:qFormat/>
    <w:rPr>
      <w:rFonts w:ascii="Arial" w:hAnsi="Arial" w:eastAsia="Times New Roman" w:cs="Arial"/>
      <w:b/>
      <w:bCs/>
      <w:color w:val="000000"/>
      <w:sz w:val="20"/>
      <w:szCs w:val="20"/>
    </w:rPr>
  </w:style>
  <w:style w:type="character" w:styleId="2">
    <w:name w:val="Основной текст 2 Знак"/>
    <w:basedOn w:val="Style7"/>
    <w:qFormat/>
    <w:rPr>
      <w:rFonts w:ascii="Arial" w:hAnsi="Arial" w:eastAsia="Times New Roman" w:cs="Arial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Заголовок 5 Знак"/>
    <w:basedOn w:val="Style7"/>
    <w:qFormat/>
    <w:rPr>
      <w:rFonts w:ascii="Cambria" w:hAnsi="Cambria" w:eastAsia="Times New Roman" w:cs="Times New Roman"/>
      <w:color w:val="243F60"/>
    </w:rPr>
  </w:style>
  <w:style w:type="character" w:styleId="7">
    <w:name w:val="Заголовок 7 Знак"/>
    <w:basedOn w:val="Style7"/>
    <w:qFormat/>
    <w:rPr>
      <w:rFonts w:ascii="Cambria" w:hAnsi="Cambria" w:eastAsia="Times New Roman" w:cs="Times New Roman"/>
      <w:i/>
      <w:iCs/>
      <w:color w:val="404040"/>
    </w:rPr>
  </w:style>
  <w:style w:type="character" w:styleId="21">
    <w:name w:val="Заголовок 2 Знак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basedOn w:val="Style7"/>
    <w:qFormat/>
    <w:rPr>
      <w:rFonts w:ascii="Arial" w:hAnsi="Arial" w:eastAsia="Times New Roman" w:cs="Times New Roman"/>
      <w:sz w:val="24"/>
      <w:szCs w:val="20"/>
    </w:rPr>
  </w:style>
  <w:style w:type="character" w:styleId="Style8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eastAsia="Times New Roman" w:cs="Arial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18:00Z</dcterms:created>
  <dc:creator>USER</dc:creator>
  <dc:description/>
  <cp:keywords/>
  <dc:language>en-US</dc:language>
  <cp:lastModifiedBy>User</cp:lastModifiedBy>
  <cp:lastPrinted>2022-03-30T09:11:00Z</cp:lastPrinted>
  <dcterms:modified xsi:type="dcterms:W3CDTF">2024-03-28T05:46:00Z</dcterms:modified>
  <cp:revision>558</cp:revision>
  <dc:subject/>
  <dc:title/>
</cp:coreProperties>
</file>